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Student Laptop Rules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will use the same numbered laptop every time; you are responsible for this laptop while it is in your possess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 given a laptop, carry it with BOTH hand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lace the laptop securely on your desk at all times.  Never place laptop on top of binders, books, or pape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refully open the lid and press the power button (top right corner)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eport any problems (including a low battery) to the teacher immediately.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o not touch the scree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 eating or drinking near laptop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llow the Allentown School District’s Acceptable Use Policy (no game playing, downloading, instant messaging, etc.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24:00Z</dcterms:created>
  <dc:creator>PA Department of Education</dc:creator>
  <dc:description/>
  <cp:keywords/>
  <dc:language>en-US</dc:language>
  <cp:lastModifiedBy>PA Department of Education</cp:lastModifiedBy>
  <dcterms:modified xsi:type="dcterms:W3CDTF">2008-03-25T13:38:00Z</dcterms:modified>
  <cp:revision>1</cp:revision>
  <dc:subject/>
  <dc:title>Student Laptop Rules</dc:title>
</cp:coreProperties>
</file>